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5 do SIWZ </w:t>
      </w:r>
    </w:p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8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kademią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 – dotyczy zadań nr 3-15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przedmiot zamówienia będzie zgodny z  obowiązującymi normami, sprawny technicznie oraz przystosowany do użytkowania przez Zamawiającego. - dotyczy zadania nr 16.</w:t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0"/>
          <w:szCs w:val="20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3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nitor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 Główn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karas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4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Techniki i Systemów Bezpieczeństw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Filologiczno-History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 Częstochow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liusz Chud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 361 11 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j.chudy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 Pielęgniarstw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z ekranem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or – 1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– 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Mu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p.bleszynski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7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Filologiczno-History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 Częstochow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liusz Chud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 361 11 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j.chudy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8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ojektor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dział Pedagogi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rcin Żurawski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 34 378 42 92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m.zurawski@ajd.czest.pl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9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 Główn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karas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Filologiczno-History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 Częstochow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liusz Chud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 361 11 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j.chudy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0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rukarka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Wychowania Fizyczneg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rcin Żurawski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 34 378 42 9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m.zurawski@ajd.czest.pl</w:t>
              </w:r>
            </w:hyperlink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1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rukar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 Główn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karas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2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rukar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 Rektor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3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rukar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 Rektor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4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Matematyki i Informat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5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rządzenie wielofunkcyjne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lologii Polskiej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 Częstochow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liusz Chud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 361 11 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j.chudy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6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Techniki i Systemów Bezpieczeństw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10/18  Dostawa sprzętu komputerowego i oprogramowania dla Akademii im. Jana Długosza w Częstochowie – zadania 3-16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bleszynski@ajd.czest.pl" TargetMode="External"/><Relationship Id="rId3" Type="http://schemas.openxmlformats.org/officeDocument/2006/relationships/hyperlink" Target="mailto:m.zurawski@ajd.czest.pl" TargetMode="External"/><Relationship Id="rId4" Type="http://schemas.openxmlformats.org/officeDocument/2006/relationships/hyperlink" Target="mailto:m.zurawski@ajd.czest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8-03-06T11:11:00Z</cp:lastPrinted>
  <dcterms:modified xsi:type="dcterms:W3CDTF">2018-03-07T11:56:00Z</dcterms:modified>
  <cp:revision>19</cp:revision>
  <dc:subject/>
  <dc:title>UMOWA/PROJEKT</dc:title>
</cp:coreProperties>
</file>